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360" w:before="0" w:after="0"/>
        <w:rPr>
          <w:rFonts w:ascii="Arial" w:hAnsi="Arial" w:cs="Arial"/>
          <w:b/>
          <w:b/>
          <w:sz w:val="28"/>
          <w:szCs w:val="28"/>
        </w:rPr>
      </w:pPr>
      <w:r>
        <w:rPr>
          <w:rFonts w:cs="Arial" w:ascii="Arial" w:hAnsi="Arial"/>
          <w:b/>
          <w:sz w:val="28"/>
          <w:szCs w:val="28"/>
        </w:rPr>
        <w:t>GEO US-09-01a: Good Aspects of SBA Prelim. Reports</w:t>
        <w:tab/>
      </w:r>
    </w:p>
    <w:p>
      <w:pPr>
        <w:pStyle w:val="Normal"/>
        <w:spacing w:lineRule="auto" w:line="240" w:before="0" w:after="0"/>
        <w:rPr>
          <w:rFonts w:ascii="Arial" w:hAnsi="Arial" w:cs="Arial"/>
          <w:sz w:val="24"/>
          <w:szCs w:val="24"/>
        </w:rPr>
      </w:pPr>
      <w:r>
        <w:rPr>
          <w:rFonts w:cs="Arial" w:ascii="Arial" w:hAnsi="Arial"/>
          <w:sz w:val="24"/>
          <w:szCs w:val="24"/>
        </w:rPr>
        <w:t>Lawrence Friedl, Task Lead</w:t>
      </w:r>
    </w:p>
    <w:p>
      <w:pPr>
        <w:pStyle w:val="Normal"/>
        <w:spacing w:lineRule="auto" w:line="240" w:before="0" w:after="0"/>
        <w:rPr/>
      </w:pPr>
      <w:r>
        <w:rPr>
          <w:rFonts w:cs="Arial" w:ascii="Arial" w:hAnsi="Arial"/>
          <w:sz w:val="24"/>
          <w:szCs w:val="24"/>
        </w:rPr>
        <w:t>July 2009</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During the telecon, people asked me to write-up some of the good aspects of the Energy, Climate, Ecosystems, and Disasters prelim. reports.  This document has some good aspects – it is not an exhaustive list by any mean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Note:  While these reports had many good aspects, the other Analysts shouldn’t necessarily copy the format, style, level of information, methods, etc. from these reports, especially since those reports will be re-structured and re-aligned with the new/revised Outline, Introduction, and other guidanc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Energy SBA</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 xml:space="preserve">Established scope of SBA/report and the particular SBA sub-areas.  For many sub-areas, the report did a good job of providing a sense of the definition of each sub-area and the scope of the sub-area.  For example, on page 6, the first part of the Wind Energy was good; the second part could probably be used better in the rationale for observations in that sub-area.  </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Good to include the definition of the SBA from the GEOSS 10-year implementation plan</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The discussion of the method (i.e., the paragraph after the 9-steps on page 8) was good</w:t>
      </w:r>
    </w:p>
    <w:p>
      <w:pPr>
        <w:pStyle w:val="Normal"/>
        <w:numPr>
          <w:ilvl w:val="0"/>
          <w:numId w:val="3"/>
        </w:numPr>
        <w:autoSpaceDE w:val="false"/>
        <w:spacing w:lineRule="auto" w:line="240" w:before="0" w:after="0"/>
        <w:rPr/>
      </w:pPr>
      <w:r>
        <w:rPr>
          <w:rFonts w:cs="Arial" w:ascii="Arial" w:hAnsi="Arial"/>
          <w:sz w:val="24"/>
          <w:szCs w:val="24"/>
        </w:rPr>
        <w:t>The report did a notable job using ‘current observations’ for parameter characteristics when the documents didn’t provide details.  (Though, the approach to presenting this information is in revision from the Preliminary to Final report.)</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Good to articulate the methods of communicating with the Advisory Group (p. 8). The shortcomings (as stated) belong in the new Section 7; otherwise, the shortcomings could stay if it was re-phrased.</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The discussion of categorization of documents and how decided which ones used was good (p. 9).</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Section 3.2 had a good style and approach to the discussion (I disagreed with some of the specific information; however, the style/approach was effective).</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 xml:space="preserve">Tables 2-6 were good to succinctly convey the Earth observations for each sub-area (however, the word “example” in the table’s title was confusing).  Ideally, it would be good to get the observation/parameter characteristics into this table for each sub-area.  </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Good description in Section 4.1.1</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Use of tables overall was quite effective.  For example, Table 8 was good.</w:t>
        <w:br/>
        <w:t>(However, three rows of this table 8 defer to the Weather SBA.  This deference is inappropriate.  The Energy SBA needs to state what observations it needs, independent of what the Weather SBA says about the same observations.)  In addition, Table 8 could better connect with Table 7.</w:t>
      </w:r>
    </w:p>
    <w:p>
      <w:pPr>
        <w:pStyle w:val="Normal"/>
        <w:autoSpaceDE w:val="false"/>
        <w:spacing w:lineRule="auto" w:line="240" w:before="0" w:after="0"/>
        <w:rPr/>
      </w:pPr>
      <w:r>
        <w:rPr>
          <w:rFonts w:cs="Arial" w:ascii="Arial" w:hAnsi="Arial"/>
          <w:sz w:val="24"/>
          <w:szCs w:val="24"/>
          <w:u w:val="single"/>
        </w:rPr>
        <w:t>Ecosystems SBA</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Good use of table of the Advisory Group members (Friedl will use this table as input for the template he will provide to each SBA)</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The description in Section 3.3 about how they build the document list was good, especially the list of key search terms</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In Section 4, the early part of the discussion of documents was effective</w:t>
      </w:r>
    </w:p>
    <w:p>
      <w:pPr>
        <w:pStyle w:val="Normal"/>
        <w:numPr>
          <w:ilvl w:val="0"/>
          <w:numId w:val="3"/>
        </w:numPr>
        <w:autoSpaceDE w:val="false"/>
        <w:spacing w:lineRule="auto" w:line="240" w:before="0" w:after="0"/>
        <w:rPr/>
      </w:pPr>
      <w:r>
        <w:rPr>
          <w:rFonts w:cs="Arial" w:ascii="Arial" w:hAnsi="Arial"/>
          <w:sz w:val="24"/>
          <w:szCs w:val="24"/>
        </w:rPr>
        <w:t xml:space="preserve">Tables 3, 4, 5 were good way to convey the observations (ideally, it would be good to get the observation/parameter  characteristics into this table for each sub-area) </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 xml:space="preserve">In section 4.1.1 (and other places), this report did a good job using brackets (i.e., [  ]) to indicate what activities the Analyst didn’t get to in the Preliminary report. </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Use of URLs/websites in the Reference list was effective</w:t>
        <w:tab/>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ab/>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u w:val="single"/>
        </w:rPr>
        <w:t>Disasters SBA</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 xml:space="preserve">Table 1 of disaster types was good.  The table succinctly provided a broad context of all the disaster types  (however, Figure 1 was not necessarily needed in the main body of the report – it could be moved to an Appendix and referenced accordingly in the main body of the report).  </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 xml:space="preserve">On page 6-7, the description of user types was well done (though a bit long at two pages).  </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Table 3 for the Advisory Group was very good.  As with Ecosystems, Friedl will use this table as input for the template he’ll provide.</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Section 2.1 describing the Advisory Group was very good; 2.2 with the description of the narrowed scope very good</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 xml:space="preserve">2.3 has a good description (though the reference to US-based Working Groups is inappropriate – it’s not clear why US-based organizations should be chosen and, thus, influence the observations more than others) </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2.3.1 was very good description</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2.4 had an excellent description.  This section provides a clear sense of the methods used (Note: This comment refers to the description of the method rather than the method itself.  Analysts should use the methods appropriate for their SBA; however, this could provide a rough model for how to describe the methods.)</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Early in Section 3, the report does a good job of characterizing the origin of the documents used.  [While this is effective to convey the information, it points to the need to correct this in the final.  If this were to appear in the Final report, then there would need to be a clear, complete explanation why this apparent shortcoming wasn’t corrected or what was done to attempt to correct it and why that action wasn’t enough</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 xml:space="preserve">Section 3.4 was great to describe the collective sense of the documents.  The second paragraph in the Surface Deformation and Topography descriptions were quite effective.  </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Table 8 was very effective; Friedl will use this table as input for the template he’ll provide.</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Section 5.2 was well done.  The items in that section are some of the types of issues to include in Section 7 of the new Outline.</w:t>
      </w:r>
    </w:p>
    <w:p>
      <w:pPr>
        <w:pStyle w:val="Normal"/>
        <w:autoSpaceDE w:val="false"/>
        <w:spacing w:lineRule="auto" w:line="240" w:before="0" w:after="0"/>
        <w:ind w:left="360" w:hanging="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u w:val="single"/>
        </w:rPr>
        <w:t>Climate SBA</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In section 1, it was good to reference the GEO website to refer the reader to more information on the task</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szCs w:val="24"/>
        </w:rPr>
        <w:t xml:space="preserve">In Section 3.1 (p. 10), the description of the AG was good.  In particular, it was good to state the main ways that the Analyst worked with the AG and the primary roles/services the AG members provided.  </w:t>
      </w:r>
    </w:p>
    <w:p>
      <w:pPr>
        <w:pStyle w:val="Normal"/>
        <w:autoSpaceDE w:val="false"/>
        <w:spacing w:lineRule="auto" w:line="240" w:before="0" w:after="0"/>
        <w:ind w:left="360" w:hanging="0"/>
        <w:rPr>
          <w:rFonts w:ascii="Arial" w:hAnsi="Arial" w:cs="Arial"/>
          <w:sz w:val="24"/>
          <w:szCs w:val="24"/>
        </w:rPr>
      </w:pPr>
      <w:r>
        <w:rPr>
          <w:rFonts w:cs="Arial" w:ascii="Arial" w:hAnsi="Arial"/>
          <w:sz w:val="24"/>
          <w:szCs w:val="24"/>
        </w:rPr>
        <w:t>Note: If people were invited but didn’t participate in the AG, then we shouldn’t include those people in the list.</w:t>
      </w:r>
    </w:p>
    <w:p>
      <w:pPr>
        <w:pStyle w:val="Normal"/>
        <w:numPr>
          <w:ilvl w:val="0"/>
          <w:numId w:val="2"/>
        </w:numPr>
        <w:autoSpaceDE w:val="false"/>
        <w:spacing w:lineRule="auto" w:line="240" w:before="0" w:after="0"/>
        <w:rPr>
          <w:rFonts w:ascii="Arial" w:hAnsi="Arial" w:cs="Arial"/>
          <w:sz w:val="24"/>
          <w:szCs w:val="24"/>
        </w:rPr>
      </w:pPr>
      <w:r>
        <w:rPr>
          <w:rFonts w:cs="Arial" w:ascii="Arial" w:hAnsi="Arial"/>
          <w:sz w:val="24"/>
          <w:szCs w:val="24"/>
        </w:rPr>
        <w:t>The categorization of documents was a good systematic way to ensure and achieve  breadth in the documents.  (However, it is not necessary/appropriate to describe the documents at such length</w:t>
      </w:r>
    </w:p>
    <w:p>
      <w:pPr>
        <w:pStyle w:val="Normal"/>
        <w:numPr>
          <w:ilvl w:val="0"/>
          <w:numId w:val="2"/>
        </w:numPr>
        <w:autoSpaceDE w:val="false"/>
        <w:spacing w:lineRule="auto" w:line="240" w:before="0" w:after="0"/>
        <w:rPr>
          <w:rFonts w:ascii="Arial" w:hAnsi="Arial" w:cs="Arial"/>
          <w:sz w:val="24"/>
          <w:szCs w:val="24"/>
        </w:rPr>
      </w:pPr>
      <w:r>
        <w:rPr>
          <w:rFonts w:cs="Arial" w:ascii="Arial" w:hAnsi="Arial"/>
          <w:sz w:val="24"/>
          <w:szCs w:val="24"/>
        </w:rPr>
        <w:t>The categorization of observation types in Section 4.0 was good</w:t>
      </w:r>
    </w:p>
    <w:p>
      <w:pPr>
        <w:pStyle w:val="Normal"/>
        <w:numPr>
          <w:ilvl w:val="0"/>
          <w:numId w:val="2"/>
        </w:numPr>
        <w:autoSpaceDE w:val="false"/>
        <w:spacing w:lineRule="auto" w:line="240" w:before="0" w:after="0"/>
        <w:rPr>
          <w:rFonts w:ascii="Arial" w:hAnsi="Arial" w:cs="Arial"/>
          <w:sz w:val="24"/>
          <w:szCs w:val="24"/>
        </w:rPr>
      </w:pPr>
      <w:r>
        <w:rPr>
          <w:rFonts w:cs="Arial" w:ascii="Arial" w:hAnsi="Arial"/>
          <w:sz w:val="24"/>
          <w:szCs w:val="24"/>
        </w:rPr>
        <w:t xml:space="preserve">The use of ‘key uncertainties’ (table 5) was good to state; this could certainly be part of a way to identify/establish priorities </w:t>
      </w:r>
    </w:p>
    <w:p>
      <w:pPr>
        <w:pStyle w:val="Normal"/>
        <w:numPr>
          <w:ilvl w:val="0"/>
          <w:numId w:val="2"/>
        </w:numPr>
        <w:autoSpaceDE w:val="false"/>
        <w:spacing w:lineRule="auto" w:line="240" w:before="0" w:after="0"/>
        <w:rPr>
          <w:rFonts w:ascii="Arial" w:hAnsi="Arial" w:cs="Arial"/>
          <w:sz w:val="24"/>
          <w:szCs w:val="24"/>
        </w:rPr>
      </w:pPr>
      <w:r>
        <w:rPr>
          <w:rFonts w:cs="Arial" w:ascii="Arial" w:hAnsi="Arial"/>
          <w:sz w:val="24"/>
          <w:szCs w:val="24"/>
        </w:rPr>
        <w:t>The tables of documents in Appendix A was great</w:t>
      </w:r>
    </w:p>
    <w:p>
      <w:pPr>
        <w:pStyle w:val="Normal"/>
        <w:numPr>
          <w:ilvl w:val="0"/>
          <w:numId w:val="2"/>
        </w:numPr>
        <w:autoSpaceDE w:val="false"/>
        <w:spacing w:lineRule="auto" w:line="240" w:before="0" w:after="0"/>
        <w:rPr>
          <w:rFonts w:ascii="Arial" w:hAnsi="Arial" w:cs="Arial"/>
          <w:sz w:val="24"/>
          <w:szCs w:val="24"/>
        </w:rPr>
      </w:pPr>
      <w:r>
        <w:rPr>
          <w:rFonts w:cs="Arial" w:ascii="Arial" w:hAnsi="Arial"/>
          <w:sz w:val="24"/>
          <w:szCs w:val="24"/>
        </w:rPr>
        <w:t>The annotated bibliography was very goo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08:00Z</dcterms:created>
  <dc:creator>lfriedl</dc:creator>
  <dc:description/>
  <cp:keywords/>
  <dc:language>en-US</dc:language>
  <cp:lastModifiedBy>Erin Robinson</cp:lastModifiedBy>
  <dcterms:modified xsi:type="dcterms:W3CDTF">2010-02-14T22:08:00Z</dcterms:modified>
  <cp:revision>2</cp:revision>
  <dc:subject/>
  <dc:title/>
</cp:coreProperties>
</file>